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1520</wp:posOffset>
                </wp:positionV>
                <wp:extent cx="6143625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.Жвирка, вул. Вокзальна Червоноградського району Львівської області гр. Снісарчук М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pt;mso-wrap-distance-left:0pt;mso-wrap-distance-right:9pt;mso-wrap-distance-top:0pt;mso-wrap-distance-bottom:0pt;margin-top:57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с.Жвирка, вул. Вокзальна Червоноградського району Львівської області гр. Снісарчук М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ею 25, пунктом 34 частини першої статті 26, статтею 59, частиною п’ятою статті 60, статтею 73 Закону України «Про місцеве самоврядування в Україні», статтями 12, 116, 122, частинами першою, другою статті 124, статтею 125, статтею 134 Земельного кодексу України (</w:t>
      </w:r>
      <w:r>
        <w:rPr>
          <w:u w:val="single"/>
        </w:rPr>
        <w:t>у редакції, яка діяла на дату укладення договорів оренди землі</w:t>
      </w:r>
      <w:r>
        <w:rPr/>
        <w:t>), частинами першою, статті 6, статтями 33, Закону України «Про оренду землі» (</w:t>
      </w:r>
      <w:r>
        <w:rPr>
          <w:u w:val="single"/>
        </w:rPr>
        <w:t>у редакції, яка діяла на дату укладення договору оренди землі</w:t>
      </w:r>
      <w:r>
        <w:rPr/>
        <w:t>), абзацу четвертого розділу ІХ «Перехідні положення» Закону України «Про оренду землі», пунктом 8 договору оренди землі № б/н від 15.04.2019 року земельної ділянки площею 0,0070 га, кадастровий номер 4624855300:10:006:0056, розглянувши заяву гр. Снісарчук М.В. від 12.03.2024 року, беручи до уваг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 Поновити гр. Снісарчук Михайло Васильовичу договір оренди землі на новий строк (5 років) з використанням переважного права орендаря на укладання договору оренди землі, шляхом укладання додаткової угоди до договору оренди землі № б/н від 15.04.2019 року земельної ділянки площею 0,0070 га, кадастровий номер 4624855300:10:006:0056, за цільовим призначенням – 03.07</w:t>
      </w:r>
      <w:r>
        <w:rPr>
          <w:shd w:fill="FFFFFF" w:val="clear"/>
        </w:rPr>
        <w:t xml:space="preserve"> для  будівництва та обслуговування будівель торгівлі </w:t>
      </w:r>
      <w:r>
        <w:rPr/>
        <w:t>в         с.Жвирка, вул.Вокзальна Червоноградського району Львівської області. Встановити   річну орендну плату за земельну ділянку в розмірі 6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2. Уповноважити міського голову підписати із гр. Снісарчук Михайло Васильович додаткову угоду до договору оренди землі, вказаного у пункті 1 цього рішенн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 Гр. Снісарчук Михайло Васильович провести реєстрацію додаткової угоди до договору оренди землі, вказаного у пункті 1 цього рішенн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color w:val="2B2B2B"/>
          <w:shd w:fill="FFFFFF" w:val="clear"/>
        </w:rPr>
        <w:t xml:space="preserve">4. </w:t>
      </w:r>
      <w:r>
        <w:rPr/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35:00Z</dcterms:created>
  <dc:creator>User</dc:creator>
  <dc:description/>
  <cp:keywords/>
  <dc:language>en-US</dc:language>
  <cp:lastModifiedBy>Super</cp:lastModifiedBy>
  <cp:lastPrinted>2024-03-19T12:17:00Z</cp:lastPrinted>
  <dcterms:modified xsi:type="dcterms:W3CDTF">2024-04-01T08:59:00Z</dcterms:modified>
  <cp:revision>5</cp:revision>
  <dc:subject/>
  <dc:title> </dc:title>
</cp:coreProperties>
</file>